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670/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26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Нацрта закона о производњи наоружања и војне опреме у Републици Српској</w:t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6. септембр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3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производњи наоружања и војне опреме у Републици Српској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Вукота Говедарица, предсједник Одбора, Илија Таминџија, Срђан Тодоровић, Милан Дакић, Драган Галић и Миланко Михајилица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ан је био Зоран Стевановић, члан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црта закона поднијела је Николета Келечевић, представник Министарства привреде и предузетништв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бор је једногласно заузео став да су испуњени услови да се </w:t>
      </w:r>
      <w:r>
        <w:rPr>
          <w:rFonts w:cs="Cambria" w:ascii="Cambria" w:hAnsi="Cambria"/>
          <w:sz w:val="24"/>
          <w:szCs w:val="24"/>
          <w:lang w:val="sr-CS"/>
        </w:rPr>
        <w:t>Нацрт закона о производњи наоружања и војне опреме у Републици Српској,</w:t>
      </w:r>
      <w:r>
        <w:rPr>
          <w:rFonts w:cs="Cambria" w:ascii="Cambria" w:hAnsi="Cambria"/>
          <w:sz w:val="24"/>
          <w:szCs w:val="24"/>
          <w:lang w:val="sr-BA"/>
        </w:rPr>
        <w:t xml:space="preserve">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2" w:name="_Hlk90307950"/>
      <w:bookmarkStart w:id="3" w:name="_Hlk90307950"/>
      <w:bookmarkEnd w:id="3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670/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26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Извјешта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>a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о проведеној финансијској ревизији Консолидованог годишњег финансијског извјештаја за кориснике буџета Републике Српске за период 1. 1 – 31. 12. 2022. године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6. септембр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3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о проведеној финансијској ревизији Консолидованог годишњег финансијског извјештаја за кориснике буџета Републике Српске за период 1. 1 – 31. 12. 2022. године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Вукота Говедарица, предсједник Одбора, Илија Таминџија, Срђан Тодоровић, Милан Дакић, Драган Галић и Миланко Михајилица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ан је био Зоран Стевановић, члан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TextBody"/>
        <w:jc w:val="both"/>
        <w:rPr>
          <w:rStyle w:val="Emphasis"/>
          <w:i w:val="false"/>
          <w:i w:val="false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jc w:val="both"/>
        <w:rPr/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 xml:space="preserve">Образложење Извјештаја поднијела је Љиљана Форца, </w:t>
      </w:r>
      <w:r>
        <w:rPr>
          <w:rFonts w:cs="Cambria" w:ascii="Cambria" w:hAnsi="Cambria"/>
          <w:iCs/>
          <w:szCs w:val="24"/>
          <w:lang w:val="sr-BA"/>
        </w:rPr>
        <w:t>представник Главне службе за ревизију јавног сектора Р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бор је једногласно заузео став да су испуњени услови да се Извјештај о проведеној финансијској ревизији Консолидованог годишњег финансијског извјештаја за кориснике буџета Републике Српске за период 1. 1 – 31. 12. 2022. годин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/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/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3-03-22T11:25:00Z</cp:lastPrinted>
  <dcterms:modified xsi:type="dcterms:W3CDTF">2023-09-27T15:09:00Z</dcterms:modified>
  <cp:revision>156</cp:revision>
  <dc:subject/>
  <dc:title>Датум, 10</dc:title>
</cp:coreProperties>
</file>